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2   edited Nov 8 22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-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 Qt implementation of an STL-like list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List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pointers to the members of the list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QValueList owns the contained ite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(e.g.,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ompatibility with STL algorithms, such as siz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(). Programmers already familiar with the STL \c l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list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item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list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list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ay to find an item in the list i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#qFind qFind()\endlink algorith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member of the list is removed, only iterator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member become invalid. Inserting into the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ny iterator. For convenience,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the last item in the list, and firs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the first item.  If the list is empty()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() and first() have undefined behavior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or do unpredictable things).  Use last() and firs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List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ems in the list. The list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lis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List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therefore it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list. 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items into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st respectively. 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 from the list. 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takes O(1) time because QValueList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an iterator to check whether or not it is val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list and \a l are un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a x in front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that have value \a x and returns the number of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must implement 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). 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tems themselves. 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fron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_reference QValueList::back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.  If there is no fir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.  If there is no last i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uses a linear search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slow for large lists.  QValueLis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item access. If you need random acces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uch 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d() function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item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items of \a l to this list.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the value \a x to the list. 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pointed to by \a it from the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ther than \a it or other iterators poin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s \a it are invalidated.  Returns an iterat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fter 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occurrence of \a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given by \a it. 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fir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. 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const T&amp; QValueList::last() co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- a generalization of the index in an array.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nst char *" and an index into an "int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iterators, and the general idea is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ions. 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c iterator typedef provided by QValu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must be careful: QValueList does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iterators and the iterators don't know to which li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This makes things very fast, but if you're not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spectacular bugs.  Always make sure iterator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ereferencing them or using them as parameters t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n a const environment or if the reference 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itself const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 Its semantics are the same as the 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ly 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,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modification of the values of the li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ValueList iterators,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not check wh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The iterator can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ched the end of the list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current and returns an iterator pointing to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The iterator cannot check whether it reache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Decrementing the iterator as returned by begin(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overload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tem current and returns an iterator poin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The iterator cannot check whether it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list. Decrementing the iterator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iterator with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Iterator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Iterator is a QValueListIterator&lt;int&gt;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is an instantiation of QValueListCon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as this QValueList. 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&lt;int&gt;, ConstIterator is a QValueListConstIterator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mber function use it, such as QValueList::begin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you cannot use ConstIterator for non-cons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compiler often can generate better cod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